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812919236"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345624779"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